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</w:t>
      </w:r>
      <w:r>
        <w:rPr>
          <w:b/>
          <w:szCs w:val="21"/>
        </w:rPr>
        <w:t xml:space="preserve">6. </w:t>
      </w:r>
      <w:r>
        <w:rPr>
          <w:b/>
          <w:szCs w:val="21"/>
        </w:rPr>
        <w:t>屠宰加工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屠宰畜禽品种：</w:t>
            </w:r>
            <w:r>
              <w:rPr/>
              <w:t>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是政府批准的或具有资质的屠宰加工厂？</w:t>
            </w:r>
            <w:r>
              <w:rPr>
                <w:rFonts w:eastAsia="Times New Roman"/>
                <w:szCs w:val="20"/>
              </w:rPr>
              <w:t xml:space="preserve">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80854031"/>
            <w:bookmarkStart w:id="1" w:name="__Fieldmark__0_29808540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80854031"/>
            <w:bookmarkStart w:id="3" w:name="__Fieldmark__1_29808540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/>
              <w:t>畜禽从养殖场到屠宰场的运输时间？</w:t>
            </w:r>
            <w:r>
              <w:rPr/>
              <w:t>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和待宰过程中是否有专人负责照料？</w:t>
            </w:r>
            <w:r>
              <w:rPr>
                <w:rFonts w:eastAsia="Times New Roman"/>
                <w:szCs w:val="20"/>
              </w:rPr>
              <w:t xml:space="preserve">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80854031"/>
            <w:bookmarkStart w:id="5" w:name="__Fieldmark__2_29808540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80854031"/>
            <w:bookmarkStart w:id="7" w:name="__Fieldmark__3_29808540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运输过程是否满足</w:t>
            </w:r>
            <w:r>
              <w:rPr>
                <w:szCs w:val="20"/>
              </w:rPr>
              <w:t>GB/T 19630-2019</w:t>
            </w:r>
            <w:r>
              <w:rPr>
                <w:szCs w:val="20"/>
              </w:rPr>
              <w:t>中</w:t>
            </w:r>
            <w:r>
              <w:rPr>
                <w:szCs w:val="20"/>
              </w:rPr>
              <w:t>4.5.9.3</w:t>
            </w:r>
            <w:r>
              <w:rPr>
                <w:szCs w:val="20"/>
              </w:rPr>
              <w:t>规定的动物福利条款？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80854031"/>
            <w:bookmarkStart w:id="9" w:name="__Fieldmark__4_29808540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80854031"/>
            <w:bookmarkStart w:id="11" w:name="__Fieldmark__5_29808540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是否使用电棍及类似设备驱赶动物？</w:t>
            </w:r>
            <w:r>
              <w:rPr>
                <w:rFonts w:eastAsia="Times New Roman"/>
                <w:szCs w:val="20"/>
              </w:rPr>
              <w:t xml:space="preserve">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80854031"/>
            <w:bookmarkStart w:id="13" w:name="__Fieldmark__6_298085403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80854031"/>
            <w:bookmarkStart w:id="15" w:name="__Fieldmark__7_298085403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szCs w:val="20"/>
              </w:rPr>
            </w:pPr>
            <w:r>
              <w:rPr>
                <w:szCs w:val="20"/>
              </w:rPr>
              <w:t>畜禽在装卸、运输、待宰和屠宰过程中是否保持清楚的标记？</w:t>
            </w:r>
            <w:r>
              <w:rPr>
                <w:rFonts w:eastAsia="Times New Roman"/>
                <w:szCs w:val="20"/>
              </w:rPr>
              <w:t xml:space="preserve">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80854031"/>
            <w:bookmarkStart w:id="17" w:name="__Fieldmark__8_298085403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80854031"/>
            <w:bookmarkStart w:id="19" w:name="__Fieldmark__9_298085403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是否在动物失去知觉前</w:t>
            </w:r>
            <w:r>
              <w:rPr>
                <w:rFonts w:ascii="宋体;SimSun" w:hAnsi="宋体;SimSun" w:cs="宋体;SimSun"/>
                <w:szCs w:val="20"/>
              </w:rPr>
              <w:t xml:space="preserve">就进行捆绑、悬吊和屠宰？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80854031"/>
            <w:bookmarkStart w:id="21" w:name="__Fieldmark__10_298085403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80854031"/>
            <w:bookmarkStart w:id="23" w:name="__Fieldmark__11_298085403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用于使畜禽在屠宰前失去知觉的工具是否随时处于良好的工作状态 ？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80854031"/>
            <w:bookmarkStart w:id="25" w:name="__Fieldmark__12_298085403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80854031"/>
            <w:bookmarkStart w:id="27" w:name="__Fieldmark__13_298085403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Cs w:val="20"/>
              </w:rPr>
              <w:t xml:space="preserve">如因宗教或文化原因不允许在屠宰前先使畜禽失去知觉，是否在平和的环境下以尽可能短的时间进行屠宰？                    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80854031"/>
            <w:bookmarkStart w:id="29" w:name="__Fieldmark__14_298085403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80854031"/>
            <w:bookmarkStart w:id="31" w:name="__Fieldmark__15_298085403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宰杀畜禽的操作是否平和，并合乎动物福利原则？</w:t>
            </w:r>
            <w:r>
              <w:rPr>
                <w:rFonts w:eastAsia="Times New Roman"/>
                <w:szCs w:val="20"/>
              </w:rPr>
              <w:t xml:space="preserve">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80854031"/>
            <w:bookmarkStart w:id="33" w:name="__Fieldmark__16_298085403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　　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80854031"/>
            <w:bookmarkStart w:id="35" w:name="__Fieldmark__17_298085403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有机畜禽和常规畜禽是否分开屠宰？    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80854031"/>
            <w:bookmarkStart w:id="37" w:name="__Fieldmark__18_298085403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80854031"/>
            <w:bookmarkStart w:id="39" w:name="__Fieldmark__19_298085403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 xml:space="preserve">屠宰后的产品是否分开贮藏并清楚标记？                  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80854031"/>
            <w:bookmarkStart w:id="41" w:name="__Fieldmark__20_298085403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80854031"/>
            <w:bookmarkStart w:id="43" w:name="__Fieldmark__21_298085403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/>
            </w:pPr>
            <w:r>
              <w:rPr>
                <w:rFonts w:ascii="宋体;SimSun" w:hAnsi="宋体;SimSun" w:cs="宋体;SimSun"/>
                <w:szCs w:val="20"/>
              </w:rPr>
              <w:t xml:space="preserve">用于畜体标记的颜料是否符合国家的食品卫生规定？        </w:t>
            </w:r>
            <w:r>
              <w:fldChar w:fldCharType="begin">
                <w:ffData>
                  <w:name w:val="Check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80854031"/>
            <w:bookmarkStart w:id="45" w:name="__Fieldmark__22_298085403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是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80854031"/>
            <w:bookmarkStart w:id="47" w:name="__Fieldmark__23_298085403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否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fldChar w:fldCharType="begin">
                <w:ffData>
                  <w:name w:val="Check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80854031"/>
            <w:bookmarkStart w:id="49" w:name="__Fieldmark__24_298085403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无关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如是，请说明使用何种颜料：</w:t>
            </w:r>
            <w:r>
              <w:rPr>
                <w:rFonts w:eastAsia="Times New Roman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0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</w:t>
    </w:r>
    <w:r>
      <w:rPr>
        <w:kern w:val="0"/>
      </w:rPr>
      <w:t>2</w:t>
    </w:r>
    <w:r>
      <w:rPr>
        <w:kern w:val="0"/>
      </w:rPr>
      <w:t xml:space="preserve">1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加工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b/>
      <w:bCs/>
      <w:sz w:val="22"/>
      <w:szCs w:val="22"/>
    </w:rPr>
  </w:style>
  <w:style w:type="character" w:styleId="Char">
    <w:name w:val="批注文字 Char"/>
    <w:qFormat/>
    <w:rPr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1:00Z</dcterms:created>
  <dc:creator>Jian Tang</dc:creator>
  <dc:description/>
  <cp:keywords/>
  <dc:language>en-US</dc:language>
  <cp:lastModifiedBy>Shao</cp:lastModifiedBy>
  <dcterms:modified xsi:type="dcterms:W3CDTF">2019-11-22T07:37:00Z</dcterms:modified>
  <cp:revision>11</cp:revision>
  <dc:subject/>
  <dc:title/>
</cp:coreProperties>
</file>